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0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Halinga metskond 184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ido Kivisild esitas 13.05.2025 taotluse nr JV-MAA-1/2278 isikliku kasutusõiguse seadmiseks Elektrilevi OÜ kasuks riigile kuuluvale Pärnu maakonnas Põhja-Pärnumaa vallas Anelema külas olevale Halinga metskond 184 kinnisasjale (katastritunnus 63801:001:089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</w:t>
      </w:r>
      <w:r>
        <w:rPr>
          <w:i/>
        </w:rPr>
        <w:t xml:space="preserve"> IP5331 „Pärnu-Jaagupi – Kaelase 10kV fiidri rekonstrueerimine III etapp Põhja-Pärnumaa vald, Pärnumaa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5.11.2024 kirjaga nr 3-1.1/2024/6679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4074406,</w:t>
      </w:r>
      <w:r>
        <w:rPr>
          <w:szCs w:val="24"/>
        </w:rPr>
        <w:t xml:space="preserve"> riigi kinnisvararegistri objekti kood KV24213, katastritunnus 63801:001:0890, sihtotstarve maatulundusmaa, asukoht Pärnu maakond, Põhja-Pärnumaa vald, Anelema küla, </w:t>
      </w:r>
      <w:r>
        <w:rPr>
          <w:i/>
          <w:iCs/>
          <w:szCs w:val="24"/>
          <w:u w:val="single"/>
        </w:rPr>
        <w:t>Halinga metskond 184,</w:t>
      </w:r>
      <w:r>
        <w:rPr>
          <w:szCs w:val="24"/>
        </w:rPr>
        <w:t xml:space="preserve"> pindala 68133 m². Koormatava ala pindala on </w:t>
      </w:r>
      <w:r>
        <w:rPr>
          <w:i/>
          <w:iCs/>
          <w:szCs w:val="24"/>
        </w:rPr>
        <w:t>215 m²</w:t>
      </w:r>
      <w:r>
        <w:rPr>
          <w:szCs w:val="24"/>
        </w:rPr>
        <w:t xml:space="preserve"> ja asukoht on näidatud piiratud asjaõiguste ruumiandmete infosüsteemis ruumiandmete tunnusega ID 775264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12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5-21T05:43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